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</w:tblGrid>
      <w:tr>
        <w:trPr>
          <w:trHeight w:val="38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a    Insieme per la Provincia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Consiglie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ziale  Battagl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iovanni  Costanz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co  Polime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rancesco  Severi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quila  Villell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vide  Zicchinell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isabeth  Sacc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</w:tblGrid>
      <w:tr>
        <w:trPr>
          <w:trHeight w:val="38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sta   Centrodestra per la Provincia di Catanzaro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Consiglie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io  Montuor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mando  Chirumbol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acomo  Murac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</w:tblGrid>
      <w:tr>
        <w:trPr>
          <w:trHeight w:val="38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sta   Alleanza Civica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Consiglie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quillo  Paradis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ario  Lostumb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55:00Z</dcterms:created>
  <dc:creator>Admin</dc:creator>
  <dc:description/>
  <dc:language>en-US</dc:language>
  <cp:lastModifiedBy>Admin</cp:lastModifiedBy>
  <dcterms:modified xsi:type="dcterms:W3CDTF">2016-10-28T11:58:00Z</dcterms:modified>
  <cp:revision>4</cp:revision>
  <dc:subject/>
  <dc:title/>
</cp:coreProperties>
</file>